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GULAMIN KONKURSU HISTORYCZN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Historia mojej małej Ojczyzny. Wspomnienia o żołnierzach  SZP-ZWZ–AK Inspektoratu Zamość oraz ich powojenne losy”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organizowanego przez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Światowy Związek Żołnierzy Armii Krajowej Okręg Zamość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. Organizator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Światowy Związek Żołnierzy Armii Krajowej Okręg Zamoś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kurs jest wyłączną inicjatywą organizatorów i nie obowiązują w nim zasady olimpiad i konkursów, o których stanowi Zarządzenie NR 23 MINISTERSTWA EDUKACJI NARODOWEJ z dnia 14 września 1992 rok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Współorganizatorz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szystkie szkoły gimnazjalne i ponadgimnazjalne, oraz te spośród szkół podstawowych które noszą imiona Armii Krajowej lub jej dowódców i żołnierzy, funkcjonujące na terenie działania ŚZŻAK Okręg Zamość tj. powiatów: biłgorajskiego, hrubieszowskiego, tomaszowskiego, zamojskiego, części krasnostawskiego (Gminy: Gorzków, Izbica, Kraśniczyn, Rudnik, Żółkiewka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oraz Gminy Cieszanów, Narol, Stary Dzików z powiatu lubaczowskieg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tronat Honorowy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rdynariusz Diecezji Zamojsko – Lubaczowskiej, Ks. dr Bp. Wacław Dep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ezes Zarządu Głównego ŚZŻAK, płk Czesław Cywiński;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II. Cele konkursu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kształtowanie postaw patriotycznych młodzieży poprzez propagowanie i pogłębianie wiedzy o organizacji i działalności Służby Zwycięstwu Polski-Związku Walki Zbrojnej – Armii Krajowej na terenie zamojskiego  Inspektoratu Armii Krajowej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kultywowanie wartości, ideałów i postaw żołnierzy Polskiego Państwa Podziemnego; </w:t>
      </w:r>
    </w:p>
    <w:p>
      <w:pPr>
        <w:pStyle w:val="Normal"/>
        <w:jc w:val="both"/>
        <w:rPr/>
      </w:pPr>
      <w:r>
        <w:rPr>
          <w:sz w:val="28"/>
          <w:szCs w:val="28"/>
        </w:rPr>
        <w:t>- zainspirowanie i zachęcenie młodzieży do podjęcia samodzielnych badań nad historią swojej rodziny, środowiska związanego z miejscem zamieszkania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doskonalenie umiejętności posługiwania się różnorodnymi formami wypowiedzi: relacje, wywiady, opowiadania, reportaże, prezentacje medialn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V. Organizacja konkursu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Przedmiotem konkursu jest m.in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zebranie, opracowanie i utrwalenie relacji świadków i uczestników związanych z wojennymi i powojennymi losami żołnierzy SZP- ZWZ – AK Inspektoratu Zamość w latach 1939 – 195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zebranie i opracowanie (opis) dokumentów, pamiątek dotyczących ludzi, wydarzeń, miejsc związanych z historią w/w struktury sił zbrojnych Polskiego Państwa Podziemn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Konkurs składa się on z dwóch etapów: - szkolnego (etap I) i międzyszkolnego (etap II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czestnicy konkursu mają możliwości wykorzystania bibliografii przygotowanej przez organizatora konkursu, stanowiącej załącznik do regulaminu. Regulamin konkursu i bibliografia zostaną udostępnione  m.in. na stronie internetowej Lubelskiego Kuratorium Oświat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stateczny termin zgłoszenia uczestników konkursu upływa z dniem  </w:t>
      </w:r>
      <w:r>
        <w:rPr>
          <w:b/>
          <w:sz w:val="28"/>
          <w:szCs w:val="28"/>
        </w:rPr>
        <w:t xml:space="preserve">1 lutego 2010 roku </w:t>
      </w:r>
      <w:r>
        <w:rPr>
          <w:sz w:val="28"/>
          <w:szCs w:val="28"/>
        </w:rPr>
        <w:t>( załączniki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TAP SZKOLNY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czestnicy konkursu wykonują pracę np. zapis wspomnień, wywiad, reportaż, pamiętnik,  prezentacja, której objętość w formie pisemnej powinna wynosić nie mniej niż pięć stron maszynopisu. Praca powinna być dostarczona w formie wydrukowanej oraz na nośniku elektronicznym- płyta np.: CD – R, CD + R, DVD (czcionka komputerowa Times New Roman, akapit 1,5 wiersza). </w:t>
      </w:r>
    </w:p>
    <w:p>
      <w:pPr>
        <w:pStyle w:val="Normal"/>
        <w:jc w:val="both"/>
        <w:rPr/>
      </w:pPr>
      <w:r>
        <w:rPr>
          <w:sz w:val="28"/>
          <w:szCs w:val="28"/>
        </w:rPr>
        <w:t>Opracowanie może zawierać niezbędne : tabele, wykresy, fotografie, szkice, mapy.</w:t>
      </w:r>
    </w:p>
    <w:p>
      <w:pPr>
        <w:pStyle w:val="Normal"/>
        <w:jc w:val="both"/>
        <w:rPr/>
      </w:pPr>
      <w:r>
        <w:rPr>
          <w:sz w:val="28"/>
          <w:szCs w:val="28"/>
        </w:rPr>
        <w:t>Szkolna Komisja Konkursowa, powołana przez Dyrektora szkoły dokonuje oceny prac konkursowych, uwzględniając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oprawność dziejową, historyczną i ciągłość rozwijanego tematu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kompletne ujęcie i wyczerpanie tematu w oparciu o wskazaną literaturę (sugeruje się dwuczęściowy tytuł, treść powinna zawierać następujące elementy: wprowadzenie do tematu, jego rozwinięcie, oraz wyraźnie zaakcentowane zakończenie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obór materiałów źródłowych, np.: dokumenty, relacje, fotografie i tym podob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kompozycję i język pracy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estetykę wykonani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ace, które spełniły wyżej wymienione warunki powinny być nadesłane </w:t>
      </w:r>
      <w:r>
        <w:rPr>
          <w:b/>
          <w:sz w:val="28"/>
          <w:szCs w:val="28"/>
        </w:rPr>
        <w:t>do dnia 1 maja 2010 roku</w:t>
      </w:r>
      <w:r>
        <w:rPr>
          <w:sz w:val="28"/>
          <w:szCs w:val="28"/>
        </w:rPr>
        <w:t xml:space="preserve"> na adres: ŚWIATOWY ZWIĄZEK ŻOŁNIERZY ARMII KRAJOWEJ OKRĘG ZAMOŚĆ, UL. PARTYZANTÓW 3/128, 22-400 ZAMOŚĆ z dopiskiem „Konkurs historyczny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Razem z pracami należy wysłać protokoły z eliminacji szkolnych , z podaniem następujących danych: ilość uczniów biorących udział w konkursie na etapie szkolnym, opiekunów, nauczycieli, prowadzących. Do prac należy także dołączyć kartę uczestnika konkursu (załącznik nr 1), zgodę pełnoletniego autora, ewentualnie rodziców lub opiekunów prawnych w przypadku uczestników  niepełnoletnich, na bezpłatne wykorzystanie pracy w druku, publikacje internetowe, medialne, ogłoszenie wyników konkursu, eksponowanie w innych miejscach, z podaniem danych osobowych autora, celem popularyzacji konkursu zgodnie z przepisami Ustawy z dnia 29 sierpnia 1997 roku o ochronie danych osobowych (załącznik 2 lub 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patrywane będą jedynie te prace, które zostaną nadesłane za pośrednictwem szkół, placówek oświatowych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Organizator rozumiejąc obciążenie szkół działalnością edukacyjną związaną m.in. z konkursami i olimpiadami przedmiotowymi, dopuszcza możliwość indywidualnego zgłoszenia uczestników konkursu po wcześniejszym poinformowaniu Dyrekcji szkoły i przesłaniu przez nich zgłoszenia i pracy z pominięciem etapu 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formujemy, że wszystkie nadesłane na konkurs prace wraz z załącznikami nie będą zwracane uczestnikom konkursu i zostaną zarchiwizowane w zbiorach Światowego Związku Żołnierzy Armii Krajowej Okręg Zamość. Organizatorzy dopuszczają możliwość przetwarzania i rozpowszechniania prac w całości lub fragmentaryczni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TAP MIĘDZYSZKOLNY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omisja powołana przez organizatora w składzi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ławomir Zawiślak – Prezes - ŚZŻAK Okręg Zamoś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zesława Lesiuk – Sekretarz Zarządu ŚZŻAK Okręg Zamoś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n Sitek – Wiceprezes - ŚZŻAK Okręg Zamoś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anisława Mazur – Członek Prezydium Zarządu ŚZŻAK Okręg Zamoś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czepan Mateja – Wiceprezes ŚZŻAK Okręg Zamoś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ndrzej Jaroszyńsk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Wiceprezes ŚZŻAK Okręg Zamoś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rzedstawiciel Diecezji Zamojsko – Lubaczowskiej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dstawiciel Lubelskiego Kuratorium Oświaty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zedstawiciele nauczycieli ze szkół biorących udział w konkursi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ympatycy ŚZŻAK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kona oceny nadesłanych prac i powiadomi dyrektorów szkół o nagrodzonych i wyróżnionych uczniach w terminie do </w:t>
      </w:r>
      <w:r>
        <w:rPr>
          <w:b/>
          <w:sz w:val="28"/>
          <w:szCs w:val="28"/>
        </w:rPr>
        <w:t>1 czerwca 2010 roku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przypadku nieprzystąpienia szkoły do pierwszego etapu konkursu, dopuszcza się przyjmowanie prac uczniowskich przesłanych indywidualnie do oceny przez w/w Komisję . ( patrz : etap szkolny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V. Rozstrzygnięcie konkurs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ace będą oceniane w dwóch kategoriach: szkoły podstawowe i gimnazja oraz szkoły ponadgimnazjaln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cyzje Komisji Konkursowej etapu międzyszkolnego są ostateczne i nie podlegają weryfikacji lub zaskarżeni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jciekawsze prace zostaną nagrodzone oraz (w miarę możliwości) opublikowan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niki konkursu zostaną ogłoszone w formie komunikatu przekazanego mediom oraz umieszczonego na stronie internetowej Lubelskiego Kuratorium Oświaty</w:t>
      </w:r>
      <w:r>
        <w:rPr>
          <w:b/>
          <w:sz w:val="28"/>
          <w:szCs w:val="28"/>
        </w:rPr>
        <w:t>.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ab/>
        <w:t xml:space="preserve">Laureaci, Dyrektorzy i przedstawiciele szkół zostaną zaproszeni na uroczystość wręczenia nagród i wyróżnień. 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I  Nagrody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Aparaty fotograficzne (cyfrowe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Programy komputerowe (edukacyjne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Drukarki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Odtwarzacze MP3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Wszyscy uczestnicy konkursu i ich opiekunowie otrzymują dyplomy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rganizatorzy dopuszczają możliwość przyznawania nagród specjalnych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Uroczyste podsumowanie konkursu wraz z wręczeniem nagród i wyróżnień odbędzie się </w:t>
      </w:r>
      <w:r>
        <w:rPr>
          <w:b/>
          <w:sz w:val="28"/>
          <w:szCs w:val="28"/>
        </w:rPr>
        <w:t>dnia  4 czerwca 2010 roku</w:t>
      </w:r>
      <w:r>
        <w:rPr>
          <w:sz w:val="28"/>
          <w:szCs w:val="28"/>
        </w:rPr>
        <w:t>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  Uwagi końcowe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ab/>
        <w:t xml:space="preserve">Uprzejmie prosimy Dyrektorów szkół, nauczycieli języka polskiego, historii, informatyki oraz wychowawców klas, o rozpropagowanie konkursu w szkołach, placówkach oświatowych. Młodzież zachęcamy do licznego udziału. </w:t>
      </w:r>
    </w:p>
    <w:p>
      <w:pPr>
        <w:pStyle w:val="Normal"/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Dodatkowe informacje dotyczące Konkursu udzielane są przez</w:t>
      </w:r>
      <w:r>
        <w:rPr>
          <w:sz w:val="28"/>
          <w:szCs w:val="28"/>
        </w:rPr>
        <w:t>: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resa Kręglicka- sekretariat ŚZŻAK Okręg Zamość tel. 0846776556 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poniedziałek-piątek   9.00-13.00)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Sławomir Zawiślak – Prezes ŚZŻAK Okręg Zamość tel. 501589888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Jan Sitek – Wiceprezes ŚZŻAK Okręg Zamość tel. 084618628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Załącznik nr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ARTA UCZESTNI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ONKURSU HISTORYCZ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Historia mojej małej Ojczyzny. Wspomnienia o żołnierzach ZWZ – AK Okręgu Zamość oraz ich powojenne losy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ganizator: Światowy Związek Żołnierzy Armii Krajowej, Okręg Zamość”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wypełnić czytelnie drukowanymi literami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mię i nazwisko…………………………………………………………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Klasa …………………………………..wiek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ełne dane teleadresowe (miejsce zamieszkania, telefon/y, e – mail)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………………………………………………………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Nazwa i adres szkoły (wraz z e – mail) 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………………………………………………………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Imię i nazwisko nauczyciela, opiekuna 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</w:t>
      </w:r>
      <w:r>
        <w:rPr>
          <w:i/>
          <w:sz w:val="20"/>
          <w:szCs w:val="20"/>
        </w:rPr>
        <w:t>.                                                    ……………………………………………</w:t>
      </w:r>
    </w:p>
    <w:p>
      <w:pPr>
        <w:pStyle w:val="Normal"/>
        <w:spacing w:lineRule="auto" w:line="360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ata i podpis Uczestnika</w:t>
        <w:tab/>
        <w:tab/>
        <w:tab/>
        <w:tab/>
        <w:tab/>
        <w:t>pieczęć szkoły, placówki oświatowej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ałącznik nr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ARTA UCZESTNI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ONKURSU HISTORYCZ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Historia mojej małej Ojczyzny. Wspomnienia o żołnierzach ZWZ – AK Okręgu Zamość oraz ich powojenne losy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ganizator: Światowy Związek Żołnierzy Armii Krajowej, Okręg Zamość”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wypełnić czytelnie drukowanymi literami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mię i nazwisko…………………………………………………………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Klasa …………………………………..wiek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ełne dane teleadresowe (miejsce zamieszkania, telefon/y, e – mail)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………………………………………………………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Nazwa i adres szkoły (wraz z e – mail) 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………………………………………………………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Imię i nazwisko nauczyciela, opiekuna 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</w:t>
      </w:r>
      <w:r>
        <w:rPr>
          <w:i/>
          <w:sz w:val="20"/>
          <w:szCs w:val="20"/>
        </w:rPr>
        <w:t>.                                                    ……………………………………………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i/>
          <w:sz w:val="20"/>
          <w:szCs w:val="20"/>
        </w:rPr>
        <w:t>data i podpis Uczestnika</w:t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ałącznik nr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odziców/prawnych opiekunów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IEPEŁNOLETNIEGO UCZESTNIKA KONKURSU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ypełnić czytelnie drukowanymi literami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 i nazwisko uczestnika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</w:rPr>
        <w:tab/>
        <w:tab/>
      </w:r>
      <w:r>
        <w:rPr/>
        <w:t xml:space="preserve">Po zapoznaniu się i akceptacji regulaminu Konkursu Historycznego </w:t>
      </w:r>
      <w:r>
        <w:rPr>
          <w:b/>
        </w:rPr>
        <w:t xml:space="preserve">„Historia </w:t>
        <w:tab/>
        <w:t xml:space="preserve">mojej małej Ojczyzny. Wspomnienia o żołnierzach ZWZ – AK Okręgu </w:t>
        <w:tab/>
        <w:t xml:space="preserve">Zamość oraz ich powojenne losy”. </w:t>
      </w:r>
      <w:r>
        <w:rPr/>
        <w:t xml:space="preserve">Organizowanego przez Światowy Związek Armii </w:t>
        <w:tab/>
        <w:t xml:space="preserve">Krajowej Okręg Zamość wyrażam zgodę na bezpłatne publikację pracy (druk, </w:t>
        <w:tab/>
        <w:t xml:space="preserve">Internet, radio, telewizja, wystawy) z podaniem danych osobowych autora, celem </w:t>
        <w:tab/>
        <w:t xml:space="preserve">popularyzacji konkursu (Ustawa z 29 sierpnia 1997 r. o ochronie danych osobowych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…………………………………………….</w:t>
      </w:r>
    </w:p>
    <w:p>
      <w:pPr>
        <w:pStyle w:val="Normal"/>
        <w:jc w:val="both"/>
        <w:rPr/>
      </w:pPr>
      <w:r>
        <w:rPr/>
        <w:tab/>
        <w:t>data i podpis rodzica/prawnego opieku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ałącznik nr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odziców/prawnych opiekunów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IEPEŁNOLETNIEGO UCZESTNIKA KONKURSU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ypełnić czytelnie drukowanymi literami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 i nazwisko uczestnika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</w:rPr>
        <w:tab/>
        <w:tab/>
      </w:r>
      <w:r>
        <w:rPr/>
        <w:t xml:space="preserve">Po zapoznaniu się i akceptacji regulaminu Konkursu Historycznego </w:t>
      </w:r>
      <w:r>
        <w:rPr>
          <w:b/>
        </w:rPr>
        <w:t xml:space="preserve">„Historia </w:t>
        <w:tab/>
        <w:t xml:space="preserve">mojej małej Ojczyzny. Wspomnienia o żołnierzach ZWZ – AK Okręgu </w:t>
        <w:tab/>
        <w:t xml:space="preserve">Zamość oraz ich powojenne losy”. </w:t>
      </w:r>
      <w:r>
        <w:rPr/>
        <w:t xml:space="preserve">Organizowanego przez Światowy Związek Armii </w:t>
        <w:tab/>
        <w:t xml:space="preserve">Krajowej Okręg Zamość wyrażam zgodę na bezpłatne publikację pracy (druk, </w:t>
        <w:tab/>
        <w:t xml:space="preserve">Internet, radio, telewizja, wystawy) z podaniem danych osobowych autora, celem </w:t>
        <w:tab/>
        <w:t xml:space="preserve">popularyzacji konkursu (Ustawa z 29 sierpnia 1997 r. o ochronie danych osobowych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…………………………………………….</w:t>
      </w:r>
    </w:p>
    <w:p>
      <w:pPr>
        <w:pStyle w:val="Normal"/>
        <w:jc w:val="both"/>
        <w:rPr/>
      </w:pPr>
      <w:r>
        <w:rPr/>
        <w:tab/>
        <w:t>data i podpis rodzica/prawnego opiekuna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ałącznik nr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ŚWIADCZENIE PEŁNOLETNIEGO UCZESTNIKA KONKURSU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wypełnić czytelnie drukowanymi literami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 i nazwisko uczestnika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</w:rPr>
        <w:tab/>
        <w:tab/>
      </w:r>
      <w:r>
        <w:rPr/>
        <w:t xml:space="preserve">Po zapoznaniu się i akceptacji regulaminu Konkursu Historycznego </w:t>
      </w:r>
      <w:r>
        <w:rPr>
          <w:b/>
        </w:rPr>
        <w:t xml:space="preserve">„Historia </w:t>
        <w:tab/>
        <w:t xml:space="preserve">mojej małej Ojczyzny. Wspomnienia o żołnierzach ZWZ – AK Okręgu </w:t>
        <w:tab/>
        <w:t xml:space="preserve">Zamość oraz ich powojenne losy”. </w:t>
      </w:r>
      <w:r>
        <w:rPr/>
        <w:t xml:space="preserve">Organizowanego przez Światowy Związek Armii </w:t>
        <w:tab/>
        <w:t xml:space="preserve">Krajowej Okręg Zamość wyrażam zgodę na bezpłatne publikację pracy (druk, </w:t>
        <w:tab/>
        <w:t xml:space="preserve">Internet, radio, telewizja, wystawy) z podaniem danych osobowych autora, celem </w:t>
        <w:tab/>
        <w:t xml:space="preserve">popularyzacji konkursu (Ustawa z 29 sierpnia 1997 r. o ochronie danych osobowych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…………………………………………….</w:t>
      </w:r>
    </w:p>
    <w:p>
      <w:pPr>
        <w:pStyle w:val="Normal"/>
        <w:jc w:val="both"/>
        <w:rPr/>
      </w:pPr>
      <w:r>
        <w:rPr/>
        <w:tab/>
        <w:t>data i podpis uczest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ałącznik nr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ŚWIADCZENIE PEŁNOLETNIEGO UCZESTNIKA KONKURSU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wypełnić czytelnie drukowanymi literami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 i nazwisko uczestnika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</w:rPr>
        <w:tab/>
        <w:tab/>
      </w:r>
      <w:r>
        <w:rPr/>
        <w:t xml:space="preserve">Po zapoznaniu się i akceptacji regulaminu Konkursu Historycznego </w:t>
      </w:r>
      <w:r>
        <w:rPr>
          <w:b/>
        </w:rPr>
        <w:t xml:space="preserve">„Historia </w:t>
        <w:tab/>
        <w:t xml:space="preserve">mojej małej Ojczyzny. Wspomnienia o żołnierzach ZWZ – AK Okręgu </w:t>
        <w:tab/>
        <w:t xml:space="preserve">Zamość oraz ich powojenne losy”. </w:t>
      </w:r>
      <w:r>
        <w:rPr/>
        <w:t xml:space="preserve">Organizowanego przez Światowy Związek Armii </w:t>
        <w:tab/>
        <w:t xml:space="preserve">Krajowej Okręg Zamość wyrażam zgodę na bezpłatne publikację pracy (druk, </w:t>
        <w:tab/>
        <w:t xml:space="preserve">Internet, radio, telewizja, wystawy) z podaniem danych osobowych autora, celem </w:t>
        <w:tab/>
        <w:t xml:space="preserve">popularyzacji konkursu (Ustawa z 29 sierpnia 1997 r. o ochronie danych osobowych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…………………………………………….</w:t>
      </w:r>
    </w:p>
    <w:p>
      <w:pPr>
        <w:pStyle w:val="Normal"/>
        <w:jc w:val="both"/>
        <w:rPr/>
      </w:pPr>
      <w:r>
        <w:rPr/>
        <w:tab/>
        <w:t>data i podpis uczestnik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8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44:00Z</dcterms:created>
  <dc:creator>JKD</dc:creator>
  <dc:description/>
  <cp:keywords/>
  <dc:language>en-US</dc:language>
  <cp:lastModifiedBy>posel</cp:lastModifiedBy>
  <cp:lastPrinted>2009-12-10T11:20:00Z</cp:lastPrinted>
  <dcterms:modified xsi:type="dcterms:W3CDTF">2009-12-11T11:29:00Z</dcterms:modified>
  <cp:revision>7</cp:revision>
  <dc:subject/>
  <dc:title>REGULAMIN KONKURSU HISTORYCZNEGO</dc:title>
</cp:coreProperties>
</file>