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o </w:t>
      </w:r>
    </w:p>
    <w:p>
      <w:pPr>
        <w:sectPr>
          <w:footerReference w:type="default" r:id="rId2"/>
          <w:type w:val="continuous"/>
          <w:pgSz w:w="11906" w:h="16838"/>
          <w:pgMar w:left="480" w:right="266" w:gutter="0" w:header="0" w:top="540" w:footer="1831" w:bottom="188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opy hej pasterze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1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o szopy, hej pasterz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do szopy wszyscy wraz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Syn Boży w żłobie leż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ięc śpieszcie, póki czas!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Śpiewajcie Aniołowie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pasterze grajcie Mu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kłaniajcie się Królow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nie zbudźcie Go ze snu!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o szopy, hej pasterze,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do szopy, bo tam cud;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Syn Boży w żłobie leży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y zbawić ludzki ród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Śpiewajcie Aniołowie..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3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biegli pastuszkowie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e swymi dary tam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oddali pokłon korn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o to ich Bóg i Pan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Śpiewajcie Aniołowie..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stajenki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o stajenki, do stajenki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rzyszły razem dziś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iewióreczka, dwie sarenki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i kudłaty miś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I zajączek przyszedł szary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lna myszka też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i kuropatw ze trzy pary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i kolczasty jeż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Konie, cicho stojąc w kątku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u stajenki wrót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kłoniły się Dzieciątku;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uśmiech jego cud!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ajaśniało szopki wnętrz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akby w złotej mgl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o Dzieciątko Przenajświętsze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uśmiech im swój śle…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iała pastorałka 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astorałko nieś się biała, nasypało tego roku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i na ziemię osowiałą przynieś spokój, spokój, spokój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ś się biała pastorałko, słowo niech się ciałem stan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ty muzyko zaś nam szparko przykaż taniec, taniec, taniec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Hejże nocy – babo czarna, tak ci w gwiazdach nie do twarz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pozwól sierp księżyca zabrać, pozwól marzyć, marzyć, marzyć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Że już skarbce napełniono, mimo klęski urodzaju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Stoły wszystkie zastawiono, w naszym kraju, w naszym kraju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astorałko w czapce białej, nasypało tego roku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ziemi dziwnie rozszalałej przynieś spokój, spokój, spokój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Hejże nocy – babo czarna, tak ci w gwiazdach nie do twarzy …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/>
      </w:pPr>
      <w:r>
        <w:rPr>
          <w:b/>
          <w:sz w:val="36"/>
          <w:szCs w:val="36"/>
        </w:rPr>
        <w:t>Pójdźmy wszyscy do stajenki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ójdźmy wszyscy do stajenki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o Jezusa i Panienki.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Powitajmy Maleńkiego 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i Maryję, Matkę Jego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itaj, Jezu ukochan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od patryjarchów czekany,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od Proroków ogłoszony,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od narodów upragniony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3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itaj Dziecineczko z żłob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yznajemy Boga w Tobie,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Coś się narodził tej nocy,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byś nas wyrwał z czarta mocy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4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Spraw to Jezu, Boskie Dziecię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ch kochamy Cię nad życie,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niech miłością odwdzięczamy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miłość, której doznawamy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nioł pasterzom mówił 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1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nioł pasterzom mówił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Chrystus się wam narodził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 Betlejem, nie bardzo podłym mieśc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narodził się w ubóstwie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Pan waszego stworzenia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Chcąc się dowiedzieć tego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selstwa wesołego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ieżeli do Betlejem skwapliw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naleźli Dziecię w żłob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Maryję z Józefem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3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Taki Pan chwały wielkiej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uniżył się Wysoki;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ałacu kosztownego żadnego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nie miał zbudowanego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Pan waszego stworzenia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Słuchajcież Boga Ojca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ako nam Go zaleca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Ten ci Syn mój najmilszy, jedyn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am w raju obiecany,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tego wy słuchajcie. 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śród nocnej ciszy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śród nocnej ciszy głos się rozchodzi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stańcie, pasterze, Bóg się wam rodzi.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Czym prędzej się wybierajc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o Betlejem pośpieszajcie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przywitać Pana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Poszli, znaleźli Dzieciątko w żłobie 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z wszystkimi znaki, danymi sobie.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Jako Bogu cześć Mu dali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 witając zawołali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z wielkiej radości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>3.</w:t>
      </w:r>
    </w:p>
    <w:p>
      <w:pPr>
        <w:pStyle w:val="Normal"/>
        <w:ind w:left="1080" w:hanging="0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>Ach witaj, Zbawco, z dawna żądany,</w:t>
      </w:r>
    </w:p>
    <w:p>
      <w:pPr>
        <w:pStyle w:val="Normal"/>
        <w:ind w:left="1080" w:hanging="0"/>
        <w:rPr>
          <w:sz w:val="36"/>
          <w:szCs w:val="36"/>
          <w:lang w:bidi="he-IL"/>
        </w:rPr>
      </w:pPr>
      <w:r>
        <w:rPr>
          <w:sz w:val="36"/>
          <w:szCs w:val="36"/>
          <w:lang w:bidi="he-IL"/>
        </w:rPr>
        <w:t>tyle tysięcy lat wyglądany.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Na Ciebie króle, prorocy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czekali, a Tyś tej nocy 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nam się objawił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4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I my czekamy na Ciebie Pana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 skoro przyjdziesz na głos kapłana,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Padniemy na twarz przed Tobą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I wierząc, żeś jest pod osłoną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chleba i wina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ulajże Jezuniu 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lajże, Jezuniu, moja perełko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laj, ulubione me pieścidełko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lajże, Jezuniu, lulajże, lulaj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 Ty Go, Matulu, w płaczu utulaj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Zamknijże znużone płaczem powieczki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utulże zemdlone łkaniem usteczk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lajże, Jezuniu…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lajże, piękniuchny mój aniołeczku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lajże, maluchny świata kwiateczku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lajże, Jezuniu…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4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Lulajże różyczko najozdobniejsza, 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Lulajże, lilijko najprzyjemniejsza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lajże, Jezuniu…</w:t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ybieżeli do Betleje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zybieżeli do Betlejem pasterze,</w:t>
      </w:r>
    </w:p>
    <w:p>
      <w:pPr>
        <w:pStyle w:val="Normal"/>
        <w:rPr/>
      </w:pPr>
      <w:r>
        <w:rPr>
          <w:sz w:val="36"/>
          <w:szCs w:val="36"/>
        </w:rPr>
        <w:t>grając skocznie Dzieciąteczku na lirze.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Chwała na wysokości,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pokój na ziem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ddawali swe ukłony w pokorz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bie z serca ochotnego, o Boż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ioł Pański sam ogłosił te dziw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tórych oni nie słyszeli jak żyw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wili się napowietrznej muzy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myśleli, co to będzie za Dziecię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ą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to mu się wół i osioł kłania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zej Królowie podarunki oddaj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Anieli gromadami pilnu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nna czysta wraz z Józefem piastu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znali Go Mesjaszem być prawym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rodzonym dzisiaj Panem łaskawy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y Go także Bogiem, Zbawcą już znamy </w:t>
      </w:r>
    </w:p>
    <w:p>
      <w:pPr>
        <w:pStyle w:val="Normal"/>
        <w:rPr/>
      </w:pPr>
      <w:r>
        <w:rPr>
          <w:sz w:val="36"/>
          <w:szCs w:val="36"/>
        </w:rPr>
        <w:t>i z całego serca wszyscy kocham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acia patrzcie jen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racia, patrzcie jen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k niebo gorej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nać, że coś dziwneg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Betlejem się dzie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zućmy budy, warty, stada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chaj nimi Pan Bóg wład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my do Betlej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trzcie, jak tam gwiazda</w:t>
      </w:r>
    </w:p>
    <w:p>
      <w:pPr>
        <w:pStyle w:val="Normal"/>
        <w:rPr/>
      </w:pPr>
      <w:r>
        <w:rPr>
          <w:sz w:val="36"/>
          <w:szCs w:val="36"/>
        </w:rPr>
        <w:t>światłem swoim mig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wnie dla uczczen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na swego ścig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Krokiem śmiałym i wesołym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śpieszmy i uderzmy czołem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zed Panem w Betlej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szakże powiedziałem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że cuda ujrzym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cię, Boga świat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żłobie zobaczymy.</w:t>
      </w:r>
    </w:p>
    <w:p>
      <w:pPr>
        <w:pStyle w:val="Normal"/>
        <w:rPr/>
      </w:pPr>
      <w:r>
        <w:rPr>
          <w:sz w:val="36"/>
          <w:szCs w:val="36"/>
        </w:rPr>
        <w:t xml:space="preserve">Patrzcie, jak biednie okry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żłobie Panię znakomi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szopie przy Betlej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bchodząc pamiątkę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dwiedzin pasterz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żdy czciciel Bog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 w Chrystusa wierz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ch się cieszy i raduj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że Zbawcę swego znajduj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szopie przy Betlej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Hej, w Dzień Narodzeni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j, w Dzień Narodzen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yna Jedyneg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jca Przedwieczneg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ga prawdziwego: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Wesoło śpiewajm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ę Bogu dajmy.</w:t>
      </w:r>
    </w:p>
    <w:p>
      <w:pPr>
        <w:pStyle w:val="Normal"/>
        <w:rPr/>
      </w:pPr>
      <w:r>
        <w:rPr>
          <w:sz w:val="36"/>
          <w:szCs w:val="36"/>
        </w:rPr>
        <w:t xml:space="preserve">Hej kolęda! Kolęda!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nna porodził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bieskie Dzieciątk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 żłobie położył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łe Pacholątko.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Pasterze śpiewa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 multankach grają.</w:t>
      </w:r>
    </w:p>
    <w:p>
      <w:pPr>
        <w:pStyle w:val="Normal"/>
        <w:rPr/>
      </w:pPr>
      <w:r>
        <w:rPr>
          <w:sz w:val="36"/>
          <w:szCs w:val="36"/>
        </w:rPr>
        <w:t xml:space="preserve">Hej kolęda! Kolęda!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koro pastuszkowi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tym usłyszel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araz do Betlejem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zym prędzej bieżeli.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Witając Dzieciątk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łe Pacholątko.</w:t>
      </w:r>
    </w:p>
    <w:p>
      <w:pPr>
        <w:pStyle w:val="Normal"/>
        <w:rPr/>
      </w:pPr>
      <w:r>
        <w:rPr>
          <w:sz w:val="36"/>
          <w:szCs w:val="36"/>
        </w:rPr>
        <w:t xml:space="preserve">Hej kolęda! Kolęda!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tak wszyscy społem wokoło stanęl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nu Maleńkiemu wesoło krzyknęli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unda, funda, funda, totariti bund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j kolęda, kolęda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icha noc 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Cicha noc, święta noc!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kój niesie ludziom wszem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 u żłóbka Matka Święta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czuwa sama uśmiechnięta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ad Dzieciątka snem. (2 x)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Cicha noc, święta noc!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astuszkowie od swych trzód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iegną wielce zadziwieni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a anielskim głosem pieni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gdzie się spełnił cud. (2 x)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Cicha noc, święta noc!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arodzony Boży Syn!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an wielkiego majestatu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sie dziś całemu światu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odpuszczenie win. (2 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 mój Jezusiczku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mój Jezusiczku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agram Ci na skrzypcach od uch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iechaj sam i Święt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ózef, choć zajęty posłuch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skrzypkach nutek parę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 są przecież stare, nie nowe,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ale brzmią donośni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ć to drzewo głośne</w:t>
      </w:r>
    </w:p>
    <w:p>
      <w:pPr>
        <w:pStyle w:val="Normal"/>
        <w:rPr/>
      </w:pPr>
      <w:r>
        <w:rPr>
          <w:sz w:val="36"/>
          <w:szCs w:val="36"/>
        </w:rPr>
        <w:t xml:space="preserve">- lipowe.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agram Ci na skrzypcach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agram na fujarce jak umiem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kiedy zobaczę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że nam już nie płaczesz – to pójdę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ójdę w świat nie straszn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ko niebo jasny z nowiną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Że żyć wśród nas raczysz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cale nie płaczesz</w:t>
      </w:r>
    </w:p>
    <w:p>
      <w:pPr>
        <w:pStyle w:val="Normal"/>
        <w:rPr/>
      </w:pPr>
      <w:r>
        <w:rPr>
          <w:sz w:val="36"/>
          <w:szCs w:val="36"/>
        </w:rPr>
        <w:t>Dziecino.</w:t>
      </w:r>
      <w:r>
        <w:rPr>
          <w:sz w:val="36"/>
          <w:szCs w:val="36"/>
          <w:lang w:bidi="he-IL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ezu – Dziecię Znaku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k ziarenko maku Maleń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lubisz Ty polski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jak skrzypki swojskie piosenk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cóż bym je śpiewa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dybyś Ty się gniewał Jezusie – 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Ze skrzypkami w parz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ję Ci je w darze</w:t>
      </w:r>
    </w:p>
    <w:p>
      <w:pPr>
        <w:pStyle w:val="Normal"/>
        <w:rPr/>
      </w:pPr>
      <w:r>
        <w:rPr>
          <w:sz w:val="36"/>
          <w:szCs w:val="36"/>
        </w:rPr>
        <w:t>słuchaj-że.</w:t>
      </w:r>
      <w:r>
        <w:rPr>
          <w:sz w:val="36"/>
          <w:szCs w:val="36"/>
          <w:lang w:bidi="he-IL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kiedy się do sn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śród sian i gościów ułożys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ędą skrzypki cich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óki Oczków świtem nie przetrzes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źmiesz smyk do rę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 środku stajenki na zdrowie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Zagrasz Se do uch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ch Józef posłucha</w:t>
      </w:r>
    </w:p>
    <w:p>
      <w:pPr>
        <w:pStyle w:val="Normal"/>
        <w:rPr/>
      </w:pPr>
      <w:r>
        <w:rPr>
          <w:sz w:val="36"/>
          <w:szCs w:val="36"/>
        </w:rPr>
        <w:t>- ten człowiek…</w:t>
      </w:r>
      <w:r>
        <w:rPr>
          <w:sz w:val="36"/>
          <w:szCs w:val="36"/>
          <w:lang w:bidi="he-IL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dy śliczna Panna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Gdy śliczna Panna Syna kołysała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 wielkim weselem tak Jemu śpiewała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ili lili laj, moje Dzieciąteczko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lili lili laj, śliczne Paniąteczko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szystko stworzenie, śpiewaj Panu swemu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móż radości wielkiej sercu memu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ili lili laj, wielki Królewicu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ili lili laj, niebieski Dziedzicu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3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Cicho wietrzyku, cicho południow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cicho powiewaj, niech śpi Panicz nowy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ili lili laj, mój wdzięczny Syneczku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ili lili laj, miluchny robaczku.</w:t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am jest dudk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m jest dudka Jezusa małeg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ędę mu grał z serca uprzejmeg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. Graj dudka, graj, graj Panu, graj ( bis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agram Panu w kozłowe dudeczk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la Jezusa i dla Panienecz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. Graj dudka, graj, graj Panu, graj ( bis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 piszczałce i na multaneczkach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 bandurze, ba, i na skrzypeczkac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ef. Graj dudka, graj, graj Panu, graj ( bis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szałamaje i w klawicymbał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ż Panięciu będą nóżki drgał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. Graj dudka, graj, graj Panu, graj ( bis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k będę grał aże kto usłysz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si tańczyć aże się dysz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ef. Graj dudka, graj, graj Panu, graj ( bis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zisiaj w Betlejem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Dzisiaj w Betlejem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wesoła nowina,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że Panna czysta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porodziła Syn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rystus się rodz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s oswobodz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ieli gra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róle wita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sterze śpiewa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ydlęta klęka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uda, cuda ogłaszaj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Maryja Panna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Dzieciątko piastuje 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i Józef Święty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Ono pielęgnu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rystus się rodzi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Choć w stajeneczce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Panna Syna rodzi,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przecież On wkrótce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ludzi oswobodz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rystus się rodzi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I Trzej Królowie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od wschodu przybyli,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i dary Panu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kosztowne złożyl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rystus się rodzi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Pójdźmy też i my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przywitać Jezusa,</w:t>
      </w:r>
    </w:p>
    <w:p>
      <w:pPr>
        <w:pStyle w:val="Normal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 xml:space="preserve">: Króla nad królmi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, uwielbić Chrystus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rystus się rodzi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dy się Chrystus rodz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dy się Chrystus rodzi i na świat przychodz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emna noc w jasności promienistej brodz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iołowie się raduj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d niebiosy wyśpiewują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Gloria, gloria in excelsis Deo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ówią do pasterze, którzy trzód swych strzegli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by do Betlejem czym prędzej pobiegl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o się narodził Zbawiciel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szego świata Odkupici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lori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niebieskie duchy i posłowie nieb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wiedzcież wyraźniej, co nam czynić trzeba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 my nic nie pojmujem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edwo od strachu żyjem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loria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dźcie do Betlejem, gdzie Dziecię zrodzon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pieluszki powite, w żłobie położo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ddajcie mu pokłon bosk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 osłodzi wasze troski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Gloria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sz w:val="36"/>
          <w:szCs w:val="36"/>
        </w:rPr>
      </w:pPr>
      <w:r>
        <w:rPr>
          <w:b/>
          <w:sz w:val="36"/>
          <w:szCs w:val="36"/>
        </w:rPr>
        <w:t>Dziś się dziecię narodziło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ziś opłatkiem się łamiem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adość błyska w naszym oku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Kto wie, drodzy, czy będziemy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nów się łamać w przyszłym roku?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ziś się dziecię narodziło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Hymny nucą nam anieli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Żeby odtąd dobrze było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chaj każdy się wesel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óg jest dobry, żyć pozwol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 zabierze z tej gromadk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a rok wtóry z jego woli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Łamać będzie się opłatkiem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ziś się dziecię narodziło…</w:t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Narodzenia Pan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 Narodzenia Pana dzień dziś wesoł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yśpiewują chwałę Bogu żywioł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adość ludzi  wszędzie słynie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ioł budzi przy dolin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asterzy, co paśli pod borem woł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ypada wśród nocy ogień z obłoku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mają pasterze w takim widok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żdy pyta, co się dziej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zy nie świta, czy nie dniej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kąd ta łuna bije tak miła oku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e gdy anielskie głosy słyszel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araz do Betlejem prosto bieżeli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m witali w żłobie Pan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ękali na kolan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oddali dary, co z sobą wzięl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tem wykrzyknęli w głos na przemian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żyj, Jezu maleńki, na świat zesłan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ch Ci, Panie, od nas chwał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 ustanie wiecznie trwał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żyj, żyj, Zbawicielu, z nieba zesłan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my z pastuszkami dziś się radujm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ę z Aniołami wraz wyśpiewujm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 ten Jezus z nieba dan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źmie nas między niebian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ylko go z całego serca miłujm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j Maluśk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j, Maluśki, Maluśki jako rękawiczka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boli też  jakoby kawałeczek smyczka. L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zy nie lepiej by Tobie, by Tobie siedzieć było w niebi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szak Twój Tatuś kochany, kochany nie wyganiał Ciebie. L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m Ci zawsze służyły, służyły prześliczne Anioł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tu leżysz sam jeden, sam jeden jako palec goły. L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m kukiełki jadałeś, jadałeś z czarnuszką i miodem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u się tylko pożywisz, pożywisz samym tylko głodem. L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m se w niebie spijałeś, spijałeś słodkie małamzyj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u się Twoja gębusia, gębusia gorzkich łez napije. L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m co miałeś posłanie, posłanie i miękkie piernatki,</w:t>
      </w:r>
    </w:p>
    <w:p>
      <w:pPr>
        <w:pStyle w:val="Normal"/>
        <w:rPr/>
      </w:pPr>
      <w:r>
        <w:rPr>
          <w:sz w:val="36"/>
          <w:szCs w:val="36"/>
        </w:rPr>
        <w:t>tutaj na to nie stanie, nie stanie Twej kochanej Matki. La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zus malusieńki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1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ezus malusieńki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eży nagusieńki,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płacze z zimna, nie dała Mu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Matula sukienki.</w:t>
      </w:r>
      <w:r>
        <w:rPr>
          <w:sz w:val="36"/>
          <w:szCs w:val="36"/>
          <w:lang w:bidi="he-IL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2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o uboga była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ąbek z głowy zdjęła,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w który Dziecię uwinąwszy,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siankiem Je okryła.</w:t>
      </w:r>
      <w:r>
        <w:rPr>
          <w:sz w:val="36"/>
          <w:szCs w:val="36"/>
          <w:lang w:bidi="he-IL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 ma kolebeczki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ni poduszeczki,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we żłobie Mu położyła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siana pod główeczki.</w:t>
      </w:r>
      <w:r>
        <w:rPr>
          <w:sz w:val="36"/>
          <w:szCs w:val="36"/>
          <w:lang w:bidi="he-IL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ziecina się kwili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Matusieńka lili,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w nóżki zimno, żłóbek twardy,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stajenka się chyli.</w:t>
      </w:r>
      <w:r>
        <w:rPr>
          <w:sz w:val="36"/>
          <w:szCs w:val="36"/>
          <w:lang w:bidi="he-IL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kłon oddawajm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Bogiem je wyznajmy </w:t>
      </w:r>
    </w:p>
    <w:p>
      <w:pPr>
        <w:pStyle w:val="Normal"/>
        <w:ind w:left="1080" w:hanging="0"/>
        <w:rPr/>
      </w:pP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 to Dzieciątko ubożuchne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Ludziom ogłaszajmy.</w:t>
      </w:r>
      <w:r>
        <w:rPr>
          <w:sz w:val="36"/>
          <w:szCs w:val="36"/>
          <w:lang w:bidi="he-IL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׀</w:t>
      </w:r>
      <w:r>
        <w:rPr>
          <w:sz w:val="36"/>
          <w:szCs w:val="36"/>
        </w:rPr>
        <w:t>: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sołą nowinę bracia słuchajcie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esołą nowinę, bracia, słuchajcie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bieską Dziecinę ze mną witajcie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ak miła ta nowina!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Mów, gdzie jest ta Dziecina?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yśmy tam pobieżeli i ujrzel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ogu chwałę głoszą na wysokości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kój ludziom głoszą duchy światłości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ak miła ta nowina…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anna nam powiła Boskie Dzieciątko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okłonem uczciła to Niemowlątko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ak miła ta nowina…</w:t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żłobie leż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 żłobie leży, któż pobież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lędować Małemu</w:t>
      </w:r>
    </w:p>
    <w:p>
      <w:pPr>
        <w:pStyle w:val="Normal"/>
        <w:rPr/>
      </w:pPr>
      <w:r>
        <w:rPr>
          <w:sz w:val="36"/>
          <w:szCs w:val="36"/>
        </w:rPr>
        <w:t>Jezusowi Chrystusow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ś do nas zesłanemu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stuszkowie, przybywajci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emu wdzięcznie przygrywajci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ko Panu naszem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y zaś sami z piosneczkam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a wami pośpieszym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tak Tego Maleńkieg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ch wszyscy zobaczymy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Jak ubogo narodzony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łacze w stajni położon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ęc Go dziś ucieszym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aprzód tedy niechaj wszęd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abrzmi świat w wesołośc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że posłany nam jest dan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manuel w niskośc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ego tedy przywitajm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 Aniołami zaśpiewajm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a na wysokości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taj Panie, cóż się stani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że rozkosze niebiesk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uściłeś, a zstąpiłe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 te niskości ziemski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 xml:space="preserve">Miłość moja to sprawiła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że człowieka wywyższył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d nieba Empirejskie”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zerna cich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zerna cich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jenka lich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łna niebieskiej chwały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to leżąc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zed nami śpiąc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promieniach Jezus mał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ad Nim Aniel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locie stanęl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pochyleni klęczą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 włosy złotym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 skrzydły białym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d malowaną tęcz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oto mnodz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udzie ubodz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dzi oglądać Pana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łni natchnieni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łni zbawieni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padli na kolan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ulaj Dziecino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ulaj ptaszyn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sze umiłowanie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dy się rozbudz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tej rzeszy ludz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bawienie nam się stani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j! ludzie prośc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óg z nami gośc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kończony czas niedoli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 daje siebi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wała na niebi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ój ludziom dobrej woli.</w:t>
      </w:r>
    </w:p>
    <w:p>
      <w:pPr>
        <w:pStyle w:val="Normal"/>
        <w:rPr/>
      </w:pPr>
      <w:r>
        <w:rPr>
          <w:sz w:val="36"/>
          <w:szCs w:val="36"/>
        </w:rPr>
        <w:t>(pokój wam dobrej woli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Dzień Bożego Narodzenia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W dzień Bożego Narodzenia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adość wszelkiego stworzenia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taszki w górę podlatują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ezusowi wyśpiewują, wyśpiewują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Słowik zaczyna dyszkantem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szczygieł mu wtóruje altem: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 xml:space="preserve">szpak tenorem krzyknie czasem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 gołąbek gruchnie basem, gruchnie basem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A mazurek ze swym synem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świergąc siedzą za kominem: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ch cierp, cierp, cierp miły Pan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óki mróz ten nie ustanie, nie ustanie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4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Gdy ptactwo Boga uczciło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co żywo się rozproszyło;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ludziom dobry przykład dali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żeby go uwielbiali, uwielbiali.</w:t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igilijna pastorałka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nowu minął rok, znów za oknem pada śnieg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lask choinki w domu lśni, bo świąteczne idą dn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Kolędnicy już odwiedzają każdy dom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zwonią sanie pośród zasp, bo kolędy nadszedł czas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igilia, przystrojony biało stół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aprasza –siądź z nami wraz gościu nasz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opłatek weź i z nami dziel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bo dzisiaj radość gości w nas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Świece płoną już, najjaśniejsza świeci z gwiazd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o wieczerzy siądźmy wraz, cicha noc otuli nas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nowu minął rok, kolędników słychać śpiew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trzej królowie drogą mkną, do Betlejem śpieszą się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igilia, przystrojony biało stół …</w:t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raz śpij Dziecino mała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akaś światłość nad Betlejem się rozchodz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 środku nocy przerażony lud się budz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Dzisiaj właśnie tutaj Chrystus się narodził.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Przyszedł do nas, bo chce zbawić wszystkich ludz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Teraz śpij dziecino mała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teraz śpij dziecino miła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iemia bogactw Ci nie dała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o bez Ciebie biedną była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Już pasterze, prości ludzie biegną z dala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oddać pokłon tobie Panu nad panam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Myślą sobie: „Jakaś łaska nas spotkała”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że Bóg przyszedł, że chce zostać razem z nami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Teraz śpij dziecino mała…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 wschodnich krain przyszli jeszcze trzej królowie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Każdy myślał: „Coś wielkiego dziś zobaczę.”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ecz dziwili się ci wielcy monarchowie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Że ich Król jest malusieńki i że płacze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Ref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aśnij już, Dziecino Mała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aśnij już, Dziecino Miła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iemia tym Cię uraziła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że tak mocno w grzechu tkwiła.  </w:t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ie było miejsca dla Ciebie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Nie było miejsca dla Ciebie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 Betlejem w żadnej gospodzie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i narodziłeś się, Jezu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 stajni, w ubóstwie i chłodzie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Nie było miejsca, choć zszedłeś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jako Zbawiciel na ziemię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by wyrwać z czarta niewoli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szczęsne Adama plemię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e było miejsca, choć chciałeś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ludzkość przytulić do łona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i podać z krzyża grzesznikom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zbawcze, skrwawione ramiona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Nie było miejsca, choć szedłeś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ogień miłości zapalić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i przez swą mękę najdroższą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świat od zagłady ocalić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Gdy liszki mają swe jamy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i ptaszki swoje gniazdeczka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dla Ciebie brakło gospody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Tyś musiał szukać żłóbeczka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A dzisiaj czemu wśród ludzi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tyle łez, jęków, katuszy?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Bo nie ma miejsca dla Ciebie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w niejednej człowieczej duszy!</w:t>
      </w:r>
    </w:p>
    <w:p>
      <w:pPr>
        <w:sectPr>
          <w:type w:val="continuous"/>
          <w:pgSz w:w="11906" w:h="16838"/>
          <w:pgMar w:left="480" w:right="266" w:gutter="0" w:header="0" w:top="540" w:footer="1831" w:bottom="188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óg się rodz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óg się rodzi, moc truchlej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n niebiosów obnażony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gień krzepnie, blask ciemniej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 granice Nieskończon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zgardzony, okryty chwał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śmiertelny, Król nad wiekami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Słowo Ciałem się stał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mieszkało między nam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óż masz niebo nad ziemian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óg porzucił szczęście two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szedł między lub ukochan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zieląc z nim trudy i zno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e mało cierpiał, nie mał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żeśmy byli winni sami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Słowo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 nędznej szopie urodzony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żłób mu za kolebkę dano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óż jest, czym był otoczon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ydło, pasterze i sian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bodzy, was to spotkał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tać go przed bogaczam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Słowo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tem i króle widzian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sną się między prostot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osąc dary Panu w dani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rrę, kadzidło i złot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óstwo to razem zmieszał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 wieśniaczymi ofiaram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Słowo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dnieś rękę, Boże Dziecię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łogosław ojczyznę miłą,</w:t>
      </w:r>
    </w:p>
    <w:p>
      <w:pPr>
        <w:pStyle w:val="Normal"/>
        <w:rPr/>
      </w:pPr>
      <w:r>
        <w:rPr>
          <w:sz w:val="36"/>
          <w:szCs w:val="36"/>
        </w:rPr>
        <w:t>w dobrych radach, w dobrym byc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spieraj jej siłę swą sił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om nasz i majętność cał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szystkie wioski z miastami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Słowo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continuous"/>
      <w:pgSz w:w="11906" w:h="16838"/>
      <w:pgMar w:left="480" w:right="266" w:gutter="0" w:header="0" w:top="540" w:footer="1831" w:bottom="1887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734435</wp:posOffset>
              </wp:positionH>
              <wp:positionV relativeFrom="paragraph">
                <wp:posOffset>59055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46.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0:00Z</dcterms:created>
  <dc:creator>WDK</dc:creator>
  <dc:description/>
  <dc:language>en-US</dc:language>
  <cp:lastModifiedBy>1</cp:lastModifiedBy>
  <cp:lastPrinted>2007-12-11T10:16:00Z</cp:lastPrinted>
  <dcterms:modified xsi:type="dcterms:W3CDTF">2007-12-12T12:30:00Z</dcterms:modified>
  <cp:revision>2</cp:revision>
  <dc:subject/>
  <dc:title>Do szopy hej pasterze</dc:title>
</cp:coreProperties>
</file>